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утверждения перечней информации о деятельности государственных органов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Закон в соответствии с частью 6 статьи 14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определяет порядок утверждения перечней информации о деятельности государственных органов Ульян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980" w:hanging="1260"/>
        <w:jc w:val="both"/>
        <w:rPr/>
      </w:pPr>
      <w:r>
        <w:rPr/>
        <w:t xml:space="preserve">Статья 2. </w:t>
      </w:r>
      <w:r>
        <w:rPr>
          <w:b/>
        </w:rPr>
        <w:t>Порядок утверждения перечней информации о деятельности государственных органов Ульянов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еречни информации о деятельности Губернатора Ульяновской области и Правительства Ульяновской области утверждаются Губернатором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еречни информации о деятельности Законодательного Собрания Ульяновской области утверждаются Законодательным Собранием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Перечни информации о деятельности исполнительных органов государственной  власти  Ульяновской  области,  возглавляемых  Правительством </w:t>
      </w:r>
    </w:p>
    <w:p>
      <w:pPr>
        <w:pStyle w:val="Normal"/>
        <w:spacing w:lineRule="auto" w:line="360"/>
        <w:jc w:val="both"/>
        <w:rPr/>
      </w:pPr>
      <w:r>
        <w:rPr/>
        <w:t>Ульяновской области, и подведомственных им государственных органов Ульяновской области утверждаются Правительством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еречни информации о деятельности государственных органов Ульяновской области, не указанных в частях 1-3 настоящей статьи, утверждаются этими государственными органами, если иное не установлено частью 5 настоящей стать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Перечни информации о деятельности территориальных избирательных комиссий Ульяновской области утверждаются Избирательной комиссией Ульян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атья 3. </w:t>
      </w:r>
      <w:r>
        <w:rPr>
          <w:b/>
        </w:rPr>
        <w:t>Вступление в силу настоящего Зак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й Закон вступает в силу с 1 января 2010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1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84-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16:00Z</dcterms:created>
  <dc:creator>user</dc:creator>
  <dc:description/>
  <cp:keywords/>
  <dc:language>en-US</dc:language>
  <cp:lastModifiedBy>user</cp:lastModifiedBy>
  <cp:lastPrinted>2009-06-02T09:50:00Z</cp:lastPrinted>
  <dcterms:modified xsi:type="dcterms:W3CDTF">2009-07-08T11:16:00Z</dcterms:modified>
  <cp:revision>2</cp:revision>
  <dc:subject/>
  <dc:title>О порядке утверждения перечней информации о деятельности государственных органов Ульяновской области</dc:title>
</cp:coreProperties>
</file>